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 Unicode MS"/>
          <w:b/>
          <w:cap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7.2025                                                    №54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Об утверждении отчета об исполнении бюджета Кузнецовского сельсовета Баганского рай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1 полугодие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администрация Кузнецовского сельсовета Бага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отчет об исполнении бюджета Кузнецовского сельсовета Баганского района Новосибирской области за 1 полугод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 xml:space="preserve">.ru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а Галина Яковлевна</w:t>
      </w:r>
    </w:p>
    <w:p>
      <w:pPr>
        <w:pStyle w:val="Normal"/>
        <w:jc w:val="both"/>
        <w:rPr/>
      </w:pPr>
      <w:r>
        <w:rPr/>
        <w:t>32-130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7.2025  № 5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Доходы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1715"/>
        <w:gridCol w:w="1559"/>
        <w:gridCol w:w="1418"/>
        <w:gridCol w:w="1417"/>
      </w:tblGrid>
      <w:tr>
        <w:trPr>
          <w:trHeight w:val="25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8 5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3 016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16 916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96 099,92</w:t>
            </w:r>
          </w:p>
        </w:tc>
      </w:tr>
      <w:tr>
        <w:trPr>
          <w:trHeight w:val="27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 01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681,04</w:t>
            </w:r>
          </w:p>
        </w:tc>
      </w:tr>
      <w:tr>
        <w:trPr>
          <w:trHeight w:val="19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2 статьи 210 Налогового кодекса Российской Федерации, не превышающей 5 миллионов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0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83,50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16,2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7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40,18</w:t>
            </w:r>
          </w:p>
        </w:tc>
      </w:tr>
      <w:tr>
        <w:trPr>
          <w:trHeight w:val="9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 11 05035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616,00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 17 15030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</w:tr>
      <w:tr>
        <w:trPr>
          <w:trHeight w:val="5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16001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6 3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22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3 156,12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3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30024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78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35118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80,00</w:t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5 33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 41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4 920,3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836"/>
        <w:gridCol w:w="1476"/>
        <w:gridCol w:w="1546"/>
        <w:gridCol w:w="1537"/>
        <w:gridCol w:w="1311"/>
      </w:tblGrid>
      <w:tr>
        <w:trPr>
          <w:trHeight w:val="300" w:hRule="atLeast"/>
        </w:trPr>
        <w:tc>
          <w:tcPr>
            <w:tcW w:w="88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Расходы бюджета</w:t>
            </w:r>
          </w:p>
        </w:tc>
      </w:tr>
      <w:tr>
        <w:trPr>
          <w:trHeight w:val="450" w:hRule="atLeast"/>
        </w:trPr>
        <w:tc>
          <w:tcPr>
            <w:tcW w:w="3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3"/>
            <w:r>
              <w:rPr>
                <w:sz w:val="28"/>
                <w:szCs w:val="28"/>
              </w:rPr>
              <w:t>Расходы бюджета - всего</w:t>
            </w:r>
            <w:bookmarkEnd w:id="0"/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600 0000000000 0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2 479,4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5 379,0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77 100,35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2 0100170510 12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 881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 304,3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 577,34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2 0100170510 12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796,2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728,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 067,77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0100170510 12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8 177,6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855,0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 322,57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0100170510 12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129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72,9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 356,7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0500 54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8,9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436,9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 567,5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869,38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9,1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9,18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12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5,3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5,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46,84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583,7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63,0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03,7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3,8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69,9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247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884,8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88,3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96,48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948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6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 082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7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7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04190 85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1,1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88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4 9900070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6 9900000500 54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7 9900004190 88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07 9900014030 88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1 0100120550 87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04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70510 11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0 924,5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 712,7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 211,72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0100170510 11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 839,2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326,9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 512,2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 176,1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888,4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 287,66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0,00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11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603,1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462,6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40,52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24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38,3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54,4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83,9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982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096,4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886,24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85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72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113 9900004190 85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12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036,87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380,6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656,18</w:t>
            </w:r>
          </w:p>
        </w:tc>
      </w:tr>
      <w:tr>
        <w:trPr>
          <w:trHeight w:val="78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129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83,1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50,9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32,1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203 990005118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0100104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200027024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310 20002S024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409 990001960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040010001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4,8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49,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35,82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1510000150 247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41,98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35,5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906,43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503 260020002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496,7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2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96,75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705 9900004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информационно-коммуникационных технологи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90,5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143,6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46,91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4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171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789,2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 382,37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247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 329,53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981,4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348,04</w:t>
            </w:r>
          </w:p>
        </w:tc>
      </w:tr>
      <w:tr>
        <w:trPr>
          <w:trHeight w:val="390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851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405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274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131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0800141190 85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0801 9900000500 54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001 0100191010 312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8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346,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453,70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учреждений привлекаемым лицам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 1105 1300112190 113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0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9600 0000000000 000</w:t>
            </w:r>
          </w:p>
        </w:tc>
        <w:tc>
          <w:tcPr>
            <w:tcW w:w="1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9 463,08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 462,6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Источники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1934"/>
        <w:gridCol w:w="2177"/>
        <w:gridCol w:w="1843"/>
        <w:gridCol w:w="1133"/>
      </w:tblGrid>
      <w:tr>
        <w:trPr>
          <w:trHeight w:val="32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-ки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2"/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46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462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 463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 462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16 91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416 916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2 47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5 379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12 479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5 379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Xl195">
    <w:name w:val="xl19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4:10:00Z</dcterms:created>
  <dc:creator>bokova</dc:creator>
  <dc:description/>
  <cp:keywords/>
  <dc:language>en-US</dc:language>
  <cp:lastModifiedBy>Кирилл</cp:lastModifiedBy>
  <cp:lastPrinted>2025-01-17T16:47:00Z</cp:lastPrinted>
  <dcterms:modified xsi:type="dcterms:W3CDTF">2025-07-22T04:10:00Z</dcterms:modified>
  <cp:revision>2</cp:revision>
  <dc:subject/>
  <dc:title/>
</cp:coreProperties>
</file>